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11</w:t>
        <w:tab/>
        <w:t>7.</w:t>
        <w:tab/>
        <w:t>Form: Allegation of Noncompliance With Warran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11-1</w:t>
        <w:tab/>
        <w:t>Allegation of noncompliance with warran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goods did not conform with the warranty alleged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in that </w:t>
      </w:r>
      <w:r>
        <w:rPr>
          <w:bCs/>
        </w:rPr>
        <w:t>_ _[</w:t>
      </w:r>
      <w:r>
        <w:rPr>
          <w:bCs/>
          <w:iCs/>
        </w:rPr>
        <w:t>describe how goods differed, e.g., the cloth was only 14-ounce denim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8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3</dc:title>
</cp:coreProperties>
</file>